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40"/>
        <w:ind w:left="2160" w:firstLine="3062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spacing w:lineRule="exact" w:line="240"/>
        <w:ind w:left="2160" w:firstLine="306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widowControl w:val="false"/>
        <w:spacing w:lineRule="exact" w:line="240"/>
        <w:ind w:left="2160" w:firstLine="3062"/>
        <w:jc w:val="center"/>
        <w:rPr>
          <w:sz w:val="28"/>
          <w:szCs w:val="28"/>
        </w:rPr>
      </w:pPr>
      <w:r>
        <w:rPr>
          <w:sz w:val="28"/>
          <w:szCs w:val="28"/>
        </w:rPr>
        <w:t>приказом министерства</w:t>
      </w:r>
    </w:p>
    <w:p>
      <w:pPr>
        <w:pStyle w:val="Normal"/>
        <w:widowControl w:val="false"/>
        <w:spacing w:lineRule="exact" w:line="240"/>
        <w:ind w:left="2160" w:firstLine="3062"/>
        <w:jc w:val="center"/>
        <w:rPr>
          <w:sz w:val="28"/>
          <w:szCs w:val="28"/>
        </w:rPr>
      </w:pPr>
      <w:r>
        <w:rPr>
          <w:sz w:val="28"/>
          <w:szCs w:val="28"/>
        </w:rPr>
        <w:t>строительства и архитектуры</w:t>
      </w:r>
    </w:p>
    <w:p>
      <w:pPr>
        <w:pStyle w:val="Normal"/>
        <w:widowControl w:val="false"/>
        <w:spacing w:lineRule="exact" w:line="240"/>
        <w:ind w:left="2160" w:firstLine="3062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widowControl w:val="false"/>
        <w:ind w:left="2160" w:firstLine="3062"/>
        <w:jc w:val="center"/>
        <w:rPr>
          <w:sz w:val="28"/>
          <w:szCs w:val="28"/>
        </w:rPr>
      </w:pPr>
      <w:r>
        <w:rPr>
          <w:sz w:val="28"/>
          <w:szCs w:val="28"/>
        </w:rPr>
        <w:t>от ___________2015 г. № 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exact" w:line="240"/>
        <w:jc w:val="center"/>
        <w:rPr>
          <w:b w:val="false"/>
          <w:b w:val="false"/>
          <w:sz w:val="28"/>
          <w:szCs w:val="28"/>
        </w:rPr>
      </w:pPr>
      <w:bookmarkStart w:id="0" w:name="Par179"/>
      <w:bookmarkEnd w:id="0"/>
      <w:r>
        <w:rPr>
          <w:b w:val="false"/>
          <w:sz w:val="28"/>
          <w:szCs w:val="28"/>
        </w:rPr>
        <w:t>РЕГЛАМЕНТ</w:t>
      </w:r>
    </w:p>
    <w:p>
      <w:pPr>
        <w:pStyle w:val="ConsPlusTitle"/>
        <w:spacing w:lineRule="exact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exact" w:line="2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онного наполнения официального сайта</w:t>
      </w:r>
    </w:p>
    <w:p>
      <w:pPr>
        <w:pStyle w:val="ConsPlusTitle"/>
        <w:spacing w:lineRule="exact" w:line="2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инистерства строительства и архитектуры Ставропольского края </w:t>
        <w:br/>
        <w:t>в информационно-телекоммуникационной сети «Интернет»</w:t>
      </w:r>
    </w:p>
    <w:p>
      <w:pPr>
        <w:pStyle w:val="Normal"/>
        <w:widowControl w:val="false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widowControl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. Настоящий Регламент определяет правила организации работ в министерстве строительства и архитектуры Ставропольского края (далее – министерство) по подготовке и размещению информации о деятельности министерства на официальном сайте министерства строительства и архитектуры Ставропольского края в информационно-телекоммуникационной сети </w:t>
        <w:br/>
        <w:t>«Интернет» (далее – сайт министерства).</w:t>
      </w:r>
    </w:p>
    <w:p>
      <w:pPr>
        <w:pStyle w:val="Normal"/>
        <w:widowControl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Информационные материалы размещаются на сайте министерства в соответствии с утвержденным Перечнем информации о деятельности министерства (далее – Перечень), разработанным в соответствии с Федеральным законом от 9 февраля 2009 г. № 8-ФЗ «Об обеспечении доступа к информации о деятельности государственных органов и органов местного самоуправления». На сайте министерства также размещаются иные общедоступные информационные материалы о деятельности министерства. </w:t>
      </w:r>
    </w:p>
    <w:p>
      <w:pPr>
        <w:pStyle w:val="Normal"/>
        <w:widowControl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 Заместители министра строительства и архитектуры Ставропольского края (далее – заместители министра), руководители структурных подразделений министерства обеспечивают своевременное представление для размещения на сайте министерства полной и достоверной информации о своей деятельности, деятельности структурных подразделений министерства, а также подведомственных министерству учреждений в соответствии с настоящим Регламентом.</w:t>
      </w:r>
    </w:p>
    <w:p>
      <w:pPr>
        <w:pStyle w:val="Normal"/>
        <w:widowControl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 Персональная ответственность за содержание, полноту, достоверность и своевременность предоставляемых информационных материалов, а также недопущение размещения на сайте министерства сведений ограниченного доступа возлагается на заместителей министра и руководителей структурных подразделений министерства. При этом должно быть обеспечено соблюдение установленных требований по защите информации, составляющей государственную и служебную тайну, а также по защите персональных данных.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оследовательность действий по подготовке и предоставлению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ых материалов для размещения на сайте министерства</w:t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. Руководитель структурного подразделения министерства, инициирующий размещение информации на сайте министерства, должен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пределить раздел сайта министерства, в который предполагается разместить информацию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дготовить информационный материал для представления посетителям с учетом форматов, обеспечивающих возможности его размещения на электронных страницах сайта министерств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дготовить служебную записку о размещении информации на сайте министерств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контролировать размещение информационных материалов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воевременно вносить изменения и корректировки в информационные материалы (в случае если в этом возникает необходимость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мониторинг актуальности информации на сайте министерства, относящейся к направлению деятельности своего структурного подразделения, не реже 1 раза в месяц.</w:t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Служебная записка о размещении информации на сайте министерства предоставляется на имя заведующего сектором сводно-аналитической работы министерства и подписывается руководителем структурного подразделения министерства. </w:t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ечатный экземпляр информации, предназначенной для размещения на сайте министерства, завизированный руководителем структурного подразделения министерства, считается эталонным при размещении информации на сайте министерства. </w:t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Электронный вариант информации, предназначенной для размещения на сайте министерства, размещается в папке отдела, ответственного за предоставление информации, расположенной по адресу: Общие папки на Сервере / 1 на сайт /. Все документы и приложения к ним, предназначенные для размещения на сайте министерства, должны быть озаглавлены в соответствии с наименованиями документов.</w:t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Требования к содержанию информационных материалов, размещаемых </w:t>
        <w:br/>
        <w:t>на сайте министерства</w:t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9. Информационные материалы, предназначенные для размещения на сайте министерства, должны содержать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название (заголовок) информационного материала, соответствующий его содержанию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сновной текст информационного материала (в том числе нормативные правовые акты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дополнительные материалы в графическом, текстовом или мультимедийном формате (при необходимости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(для нормативных правовых актов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источник получения или опубликования (для информационных материалов сторонних организаций).</w:t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0. Информационные материалы, размещаемые на сайте министерства, должны быть изложены в деловом стиле, соответствующем нормам русского языка.</w:t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1. Сложные профессиональные понятия и обороты текста могут быть использованы в названиях и содержании информационных материалов и документов, размещаемых на сайте министерства.</w:t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2. Предоставляемая информация должна удовлетворять следующим требованиям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информационные текстовые материалы (нормативные правовые акты, методические материалы, пресс-релизы, сообщения и т.д.) должны быть предоставлены в электронном виде и созданы с помощью текстового редактора </w:t>
        <w:br/>
        <w:t>MS Word (Word 97-2003), MS Excel (форматы doc, xls), OpenOffice.org (формат Microsoft Word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информационные материалы, представляющие собой выборку сведений из баз данных (электронные таблицы), должны быть предоставлены в формате MS Excel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допускается предоставление информации (фотографии и идентичные им изображения) в графическом (растровом) формате при условии, если документ имеет формат jpeg, разрешение 72 dpi, цветность – 16 миллионов цветов, размер – не более 1200 пикселей по наибольшей стороне и изображение четкое (без шумов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допускается предоставление специализированных программных продуктов с подробным описанием по их размещению.</w:t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Порядок предоставления информации для размещения </w:t>
        <w:br/>
        <w:t>на сайте министерства</w:t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Информационные материалы от подведомственных учреждений министерства с сопроводительной служебной запиской, прописывающей перечень информационных материалов, а также раздел сайта министерства, в который необходимо опубликовать представленные информационные материалы, должны направляться по электронной почте на электронный адрес министерства minstroy-sk@mail.ru с пометкой: «Для размещения на сайте».</w:t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Удаление информации с сайта министерства производится по служебной записке инициирующего отдела, в которой указывается наименование информационного материала, подлежащего удалению, место и дата его размещения на сайте министерств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5. При необходимости изменения информации на сайте министерства инициирующий отдел направляет в сектор сводно-аналитической работы министерства служебную записку, в которой указываются данные и точное описание информации, подлежащей изменению, описание требуемых изменений или информация в новой редакции.</w:t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6. Ответственность за идентичность электронной копии и бумажного документа несет отдел, инициирующий размещение информационных материалов на сайте министерства.</w:t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Размещение информационных материалов на сайте министерства</w:t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7. Сектор сводно-аналитической работы министерств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едет учет размещенных на официальном сайте министерства материалов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праве редактировать предоставленные для размещения материалы, содержащие грамматические, орфографические и пунктуационные ошибки, при участии представителя структурного подразделения, предоставившего информационный материал (кроме нормативно-правовых актов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осуществляет своевременное размещение материалов на официальном сайте министерства в соответствии с разделом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настоящего Регламента.</w:t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8. Сведения о текущих событиях министерства предоставляются в режиме оперативного информирования и размещаются в специальном разделе официального сайта министерства «Новости».</w:t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Размещение иных информационных материалов о деятельности министерства осуществляется в соответствующих разделах официального сайта министерства.</w:t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Перечень информации, размещаемой на сайте министерст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667"/>
        <w:gridCol w:w="2207"/>
        <w:gridCol w:w="2880"/>
      </w:tblGrid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spacing w:lineRule="exact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информаци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/>
            </w:pPr>
            <w:r>
              <w:rPr>
                <w:sz w:val="28"/>
                <w:szCs w:val="28"/>
              </w:rPr>
              <w:t>Сроки и периодичность размещ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ое структурное подразделение </w:t>
              <w:br/>
              <w:t>министерства</w:t>
            </w:r>
          </w:p>
        </w:tc>
      </w:tr>
    </w:tbl>
    <w:p>
      <w:pPr>
        <w:pStyle w:val="Normal"/>
        <w:spacing w:lineRule="exact" w:line="23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673"/>
        <w:gridCol w:w="2207"/>
        <w:gridCol w:w="2880"/>
      </w:tblGrid>
      <w:tr>
        <w:trPr>
          <w:tblHeader w:val="true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Сведения о полномочиях, задачах и функциях министерств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поддерживается в актуальном состоян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равового обеспечения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widowControl w:val="false"/>
              <w:spacing w:lineRule="exact" w:line="23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3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3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3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3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Проекты нормативных правовых актов министерства (подлежащие опубликованию и затрагивающие права, свободы и обязанности человека и гражданина, а также права и обязанности юридических лиц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в течение двух рабочих дней после разработки</w:t>
            </w:r>
          </w:p>
          <w:p>
            <w:pPr>
              <w:pStyle w:val="Normal"/>
              <w:widowControl w:val="false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jc w:val="both"/>
              <w:rPr/>
            </w:pPr>
            <w:r>
              <w:rPr>
                <w:sz w:val="28"/>
                <w:szCs w:val="28"/>
              </w:rPr>
              <w:t>структурные подразделения, ответственные за разработку проектов нормативных правовых актов</w:t>
            </w:r>
          </w:p>
          <w:p>
            <w:pPr>
              <w:pStyle w:val="Normal"/>
              <w:widowControl w:val="false"/>
              <w:spacing w:lineRule="exact" w:line="23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Нормативные правовые акты министерства (подлежащие опубликованию и затрагивающие права, свободы и обязанности человека и гражданина, а также права и обязанности юридических лиц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в течение трех рабочих дней после утвержд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структурные подразделения, ответственные за разработку нормативных правовых актов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jc w:val="right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формация о рабочих поездках и встречах руководителей министерства, а также об официальных мероприятиях, организуемых министерства (заседания, встречи, брифинги, семинары, круглые столы и другие мероприятия), анонсы официальных мероприятий и их итог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в течение одного – трех рабочих дней после мероприят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сектор сводно-аналитической работы,</w:t>
              <w:br/>
              <w:t xml:space="preserve"> структурные подразделения 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jc w:val="right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Информация из управления пресс-службы Губернатора Ставропольского края (о мероприятиях по курируемым направлениям)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в течение одного рабочего д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сводно-аналитической работы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jc w:val="right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Новостные, информационные и аналитические материал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поддерживается в актуальном состоян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структурные подразделения 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jc w:val="right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Сведения о работе с обращениями граждан, график личного приема граждан руководством министерства, порядок рассмотрения обращений граждан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поддерживается в актуальном состоян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документационного обеспечения и информационных технологий 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jc w:val="right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Обзоры обращений граждан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ежеквартально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документационного обеспечения и информационных технологий 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jc w:val="right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ая информац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поддерживается в актуальном состоян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адров и спецработы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jc w:val="right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Сведения о доходах и обязательствах имущественного характер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в установленные сро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кадров и спецработы 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jc w:val="right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Гиперссылки на официальные сайты организаций и органов, образованных при Правительстве Ставропольского кра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поддерживается в актуальном состоян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тор сводно-аналитической работы 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jc w:val="right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Сведения о подведомственных министерству учреждениях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поддерживается в актуальном состоян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правового обеспечения 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jc w:val="right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Проекты административных регламент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в течение трех дней после разработ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структурные подразделения, разрабатывающие регламенты 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jc w:val="right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Планы проведения плановых проверо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в течение трех дней после утвержд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контролю за соблюдением органами местного самоуправления законодательства о градостроительной деятельности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jc w:val="right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формация о результатах плановых проверо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в течение трех дней после утвержд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контролю за соблюдением органами местного самоуправления законодательства о градостроительной деятельности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jc w:val="right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государственных, краевых и ведомственных целевых программ, координатором и исполнителем которых является министерство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поддерживается в актуальном состоянии</w:t>
            </w:r>
          </w:p>
          <w:p>
            <w:pPr>
              <w:pStyle w:val="Normal"/>
              <w:widowControl w:val="false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структурные подразделения, ответственные за реализацию программ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jc w:val="right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ведения о результатах реализации федеральных, государственных, краевых целевых программ, координатором и исполнителем которых является министерство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ежеквартально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реализации бюджетных инвестиций, отдел реализации национального проекта и социальных гарантий, сектор сводно-аналитиче</w:t>
              <w:softHyphen/>
              <w:t>ской работы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jc w:val="right"/>
              <w:rPr/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ы официальных выступлений руководителей министерств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в течение трех дней со дня выступ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структурные подразделения, осуществляющие окончательную обработку выступления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jc w:val="right"/>
              <w:rPr/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формация об открытых конкурсах, запросах котировок, открытых аукционах в электронной форме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поддерживается в актуальном состоянии</w:t>
            </w:r>
          </w:p>
          <w:p>
            <w:pPr>
              <w:pStyle w:val="Normal"/>
              <w:widowControl w:val="false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планирования и осуществления закупок товаров, работ и услуг 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формация о заседаниях координационных и совещательных орган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в течение трех дней со дня подписания нормативных ак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структурные подразделения, ответственные за работу координационных и совещательных органов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формация о принимаемых мерах по противодействию коррупци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поддерживается в актуальном состоян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отдел кадров и спецработы 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jc w:val="right"/>
              <w:rPr/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формация о кадровом обеспечени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поддерживается в актуальном состоян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отдел кадров и спецработы 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jc w:val="right"/>
              <w:rPr/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работе коллегии министерств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в течение пяти рабочих дней после заседания коллег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 xml:space="preserve">отдел кадров и спецработы 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jc w:val="right"/>
              <w:rPr/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формация о реализации приоритетного национального проекта «Доступное и комфортное жилье – гражданам России» на территории Ставропольского кра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ивается в актуальном состоян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реализации национального проекта и социальных гарантий </w:t>
            </w:r>
          </w:p>
          <w:p>
            <w:pPr>
              <w:pStyle w:val="Normal"/>
              <w:widowControl w:val="false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ы на вопросы граждан, размещенные на сайте министерства (если вопрос не носит частных характер)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не позднее двух недель после появления вопроса на сайте министер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структурные подразделения, в компетенцию которых входит тема вопроса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/>
            </w:pPr>
            <w:r>
              <w:rPr>
                <w:sz w:val="28"/>
                <w:szCs w:val="28"/>
              </w:rPr>
              <w:t>Информация о реализации Указа Президента Российской Федерации от 7 мая 2012 года № 600 «О мерах по обеспечению граждан Российской Федерации доступным и комфортным жильем и повышению качества жилищно-коммунальных услуг»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 до 15 чис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сводно-аналитической работы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Ограничения и запреты при использовании сайта министерства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0. В соответствии с Законом Российской Федерации </w:t>
        <w:br/>
        <w:t>от 21 июля 1993 г. № 5485-1 «О государственной тайне», Указом Президента Российской Федерации от 6 марта 1997 года № 188 «Об утверждении перечня сведений конфиденциального характера», постановлением Правительства Российской Федерации от 3 ноября 1994 года № 1233 «Об утверждении Положения о порядке обращения со служебной информацией ограниченного распространения в федеральных органах исполнительной власти» и постановлением главы администрации Ставропольского края от 2 ноября 1995 года № 607 «Об утверждении Положения о порядке обращения со служебной информацией ограниченного распространения в краевых органах исполнительной власти» ответственность за публикацию информационных материалов, составляющих государственную и иную охраняемую законодательством Российской Федерации тайну, сведений конфиденциального характера и служебной информации ограниченного распространения, возлагается на руководителя структурного подразделения, передающего информацию для размещения на официальном сайте министерства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Запрещается использование официального сайта министерства для совершения действий, противоречащих законодательству Российской Федерации и законодательству Ставропольского кра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истр                                                                                                 С.А.Горло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0"/>
      <w:outlineLvl w:val="0"/>
    </w:pPr>
    <w:rPr>
      <w:rFonts w:ascii="Arial" w:hAnsi="Arial" w:cs="Arial"/>
      <w:color w:val="246990"/>
      <w:kern w:val="2"/>
      <w:sz w:val="23"/>
      <w:szCs w:val="23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0"/>
      <w:outlineLvl w:val="1"/>
    </w:pPr>
    <w:rPr>
      <w:rFonts w:ascii="Arial" w:hAnsi="Arial" w:cs="Arial"/>
      <w:color w:val="363835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0"/>
      <w:outlineLvl w:val="2"/>
    </w:pPr>
    <w:rPr>
      <w:rFonts w:ascii="Arial" w:hAnsi="Arial" w:cs="Arial"/>
      <w:b/>
      <w:bCs/>
      <w:color w:val="F58203"/>
      <w:sz w:val="15"/>
      <w:szCs w:val="1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rFonts w:ascii="Arial" w:hAnsi="Arial" w:cs="Arial"/>
      <w:strike w:val="false"/>
      <w:dstrike w:val="false"/>
      <w:color w:val="24A1ED"/>
      <w:sz w:val="12"/>
      <w:szCs w:val="12"/>
      <w:u w:val="non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" w:hAnsi="Arial" w:cs="Arial"/>
      <w:color w:val="333333"/>
      <w:sz w:val="12"/>
      <w:szCs w:val="12"/>
    </w:rPr>
  </w:style>
  <w:style w:type="paragraph" w:styleId="Otleftright">
    <w:name w:val="ot-left-right"/>
    <w:basedOn w:val="Normal"/>
    <w:qFormat/>
    <w:pPr>
      <w:spacing w:before="280" w:after="280"/>
    </w:pPr>
    <w:rPr>
      <w:rFonts w:ascii="Arial" w:hAnsi="Arial" w:cs="Arial"/>
      <w:color w:val="333333"/>
      <w:sz w:val="12"/>
      <w:szCs w:val="12"/>
    </w:rPr>
  </w:style>
  <w:style w:type="paragraph" w:styleId="Ot1">
    <w:name w:val="ot1"/>
    <w:basedOn w:val="Normal"/>
    <w:qFormat/>
    <w:pPr>
      <w:spacing w:before="280" w:after="280"/>
    </w:pPr>
    <w:rPr>
      <w:rFonts w:ascii="Arial" w:hAnsi="Arial" w:cs="Arial"/>
      <w:color w:val="333333"/>
      <w:sz w:val="12"/>
      <w:szCs w:val="12"/>
    </w:rPr>
  </w:style>
  <w:style w:type="paragraph" w:styleId="Ot">
    <w:name w:val="ot"/>
    <w:basedOn w:val="Normal"/>
    <w:qFormat/>
    <w:pPr>
      <w:spacing w:before="280" w:after="280"/>
    </w:pPr>
    <w:rPr>
      <w:rFonts w:ascii="Arial" w:hAnsi="Arial" w:cs="Arial"/>
      <w:color w:val="333333"/>
      <w:sz w:val="12"/>
      <w:szCs w:val="12"/>
    </w:rPr>
  </w:style>
  <w:style w:type="paragraph" w:styleId="Ot5">
    <w:name w:val="ot5"/>
    <w:basedOn w:val="Normal"/>
    <w:qFormat/>
    <w:pPr>
      <w:spacing w:before="280" w:after="280"/>
    </w:pPr>
    <w:rPr>
      <w:rFonts w:ascii="Arial" w:hAnsi="Arial" w:cs="Arial"/>
      <w:color w:val="333333"/>
      <w:sz w:val="12"/>
      <w:szCs w:val="12"/>
    </w:rPr>
  </w:style>
  <w:style w:type="paragraph" w:styleId="Ot2">
    <w:name w:val="ot2"/>
    <w:basedOn w:val="Normal"/>
    <w:qFormat/>
    <w:pPr>
      <w:spacing w:before="280" w:after="280"/>
    </w:pPr>
    <w:rPr>
      <w:rFonts w:ascii="Arial" w:hAnsi="Arial" w:cs="Arial"/>
      <w:color w:val="333333"/>
      <w:sz w:val="12"/>
      <w:szCs w:val="12"/>
    </w:rPr>
  </w:style>
  <w:style w:type="paragraph" w:styleId="Highslidehtml">
    <w:name w:val="highslide-html"/>
    <w:basedOn w:val="Normal"/>
    <w:qFormat/>
    <w:pPr>
      <w:shd w:fill="FFFFFF" w:val="clear"/>
      <w:spacing w:before="280" w:after="280"/>
    </w:pPr>
    <w:rPr>
      <w:rFonts w:ascii="Arial" w:hAnsi="Arial" w:cs="Arial"/>
      <w:color w:val="333333"/>
      <w:sz w:val="12"/>
      <w:szCs w:val="12"/>
    </w:rPr>
  </w:style>
  <w:style w:type="paragraph" w:styleId="Highslidehtmlcontent">
    <w:name w:val="highslide-html-content"/>
    <w:basedOn w:val="Normal"/>
    <w:qFormat/>
    <w:pPr>
      <w:spacing w:before="280" w:after="280"/>
    </w:pPr>
    <w:rPr>
      <w:rFonts w:ascii="Arial" w:hAnsi="Arial" w:cs="Arial"/>
      <w:vanish/>
      <w:color w:val="333333"/>
      <w:sz w:val="12"/>
      <w:szCs w:val="12"/>
    </w:rPr>
  </w:style>
  <w:style w:type="paragraph" w:styleId="Highslidedisplayblock">
    <w:name w:val="highslide-display-block"/>
    <w:basedOn w:val="Normal"/>
    <w:qFormat/>
    <w:pPr>
      <w:spacing w:before="280" w:after="280"/>
    </w:pPr>
    <w:rPr>
      <w:rFonts w:ascii="Arial" w:hAnsi="Arial" w:cs="Arial"/>
      <w:color w:val="333333"/>
      <w:sz w:val="12"/>
      <w:szCs w:val="12"/>
    </w:rPr>
  </w:style>
  <w:style w:type="paragraph" w:styleId="Highslidedisplaynone">
    <w:name w:val="highslide-display-none"/>
    <w:basedOn w:val="Normal"/>
    <w:qFormat/>
    <w:pPr>
      <w:spacing w:before="280" w:after="280"/>
    </w:pPr>
    <w:rPr>
      <w:rFonts w:ascii="Arial" w:hAnsi="Arial" w:cs="Arial"/>
      <w:vanish/>
      <w:color w:val="333333"/>
      <w:sz w:val="12"/>
      <w:szCs w:val="12"/>
    </w:rPr>
  </w:style>
  <w:style w:type="paragraph" w:styleId="Control">
    <w:name w:val="control"/>
    <w:basedOn w:val="Normal"/>
    <w:qFormat/>
    <w:pPr>
      <w:ind w:left="50" w:right="50" w:hanging="0"/>
    </w:pPr>
    <w:rPr>
      <w:rFonts w:ascii="Arial" w:hAnsi="Arial" w:cs="Arial"/>
      <w:b/>
      <w:bCs/>
      <w:caps/>
      <w:color w:val="999999"/>
      <w:sz w:val="18"/>
      <w:szCs w:val="18"/>
    </w:rPr>
  </w:style>
  <w:style w:type="paragraph" w:styleId="Fieldlabel">
    <w:name w:val="field-label"/>
    <w:basedOn w:val="Normal"/>
    <w:qFormat/>
    <w:pPr>
      <w:spacing w:before="280" w:after="280"/>
    </w:pPr>
    <w:rPr>
      <w:rFonts w:ascii="Arial" w:hAnsi="Arial" w:cs="Arial"/>
      <w:color w:val="333333"/>
      <w:sz w:val="12"/>
      <w:szCs w:val="12"/>
    </w:rPr>
  </w:style>
  <w:style w:type="paragraph" w:styleId="Fieldlabelinline">
    <w:name w:val="field-label-inline"/>
    <w:basedOn w:val="Normal"/>
    <w:qFormat/>
    <w:pPr>
      <w:spacing w:before="280" w:after="280"/>
    </w:pPr>
    <w:rPr>
      <w:rFonts w:ascii="Arial" w:hAnsi="Arial" w:cs="Arial"/>
      <w:color w:val="333333"/>
      <w:sz w:val="12"/>
      <w:szCs w:val="12"/>
    </w:rPr>
  </w:style>
  <w:style w:type="paragraph" w:styleId="Fieldlabelinlinefirst">
    <w:name w:val="field-label-inline-first"/>
    <w:basedOn w:val="Normal"/>
    <w:qFormat/>
    <w:pPr>
      <w:spacing w:before="280" w:after="280"/>
    </w:pPr>
    <w:rPr>
      <w:rFonts w:ascii="Arial" w:hAnsi="Arial" w:cs="Arial"/>
      <w:color w:val="333333"/>
      <w:sz w:val="12"/>
      <w:szCs w:val="12"/>
    </w:rPr>
  </w:style>
  <w:style w:type="paragraph" w:styleId="Number">
    <w:name w:val="number"/>
    <w:basedOn w:val="Normal"/>
    <w:qFormat/>
    <w:pPr>
      <w:spacing w:before="280" w:after="280"/>
    </w:pPr>
    <w:rPr>
      <w:rFonts w:ascii="Arial" w:hAnsi="Arial" w:cs="Arial"/>
      <w:color w:val="333333"/>
      <w:sz w:val="12"/>
      <w:szCs w:val="12"/>
    </w:rPr>
  </w:style>
  <w:style w:type="paragraph" w:styleId="Fieldlabel1">
    <w:name w:val="field-label1"/>
    <w:basedOn w:val="Normal"/>
    <w:qFormat/>
    <w:pPr>
      <w:spacing w:before="280" w:after="280"/>
    </w:pPr>
    <w:rPr>
      <w:rFonts w:ascii="Arial" w:hAnsi="Arial" w:cs="Arial"/>
      <w:b/>
      <w:bCs/>
      <w:color w:val="333333"/>
      <w:sz w:val="12"/>
      <w:szCs w:val="12"/>
    </w:rPr>
  </w:style>
  <w:style w:type="paragraph" w:styleId="Fieldlabelinline1">
    <w:name w:val="field-label-inline1"/>
    <w:basedOn w:val="Normal"/>
    <w:qFormat/>
    <w:pPr>
      <w:spacing w:before="280" w:after="280"/>
    </w:pPr>
    <w:rPr>
      <w:rFonts w:ascii="Arial" w:hAnsi="Arial" w:cs="Arial"/>
      <w:b/>
      <w:bCs/>
      <w:color w:val="333333"/>
      <w:sz w:val="12"/>
      <w:szCs w:val="12"/>
    </w:rPr>
  </w:style>
  <w:style w:type="paragraph" w:styleId="Fieldlabelinlinefirst1">
    <w:name w:val="field-label-inline-first1"/>
    <w:basedOn w:val="Normal"/>
    <w:qFormat/>
    <w:pPr>
      <w:spacing w:before="280" w:after="280"/>
    </w:pPr>
    <w:rPr>
      <w:rFonts w:ascii="Arial" w:hAnsi="Arial" w:cs="Arial"/>
      <w:b/>
      <w:bCs/>
      <w:color w:val="333333"/>
      <w:sz w:val="12"/>
      <w:szCs w:val="12"/>
    </w:rPr>
  </w:style>
  <w:style w:type="paragraph" w:styleId="Number1">
    <w:name w:val="number1"/>
    <w:basedOn w:val="Normal"/>
    <w:qFormat/>
    <w:pPr>
      <w:spacing w:before="280" w:after="280"/>
    </w:pPr>
    <w:rPr>
      <w:rFonts w:ascii="Arial" w:hAnsi="Arial" w:cs="Arial"/>
      <w:color w:val="333333"/>
      <w:sz w:val="12"/>
      <w:szCs w:val="1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7:30:00Z</dcterms:created>
  <dc:creator>azarnaya.m</dc:creator>
  <dc:description/>
  <cp:keywords/>
  <dc:language>en-US</dc:language>
  <cp:lastModifiedBy>stomatova.t</cp:lastModifiedBy>
  <cp:lastPrinted>2015-02-05T12:57:00Z</cp:lastPrinted>
  <dcterms:modified xsi:type="dcterms:W3CDTF">2015-02-10T12:59:00Z</dcterms:modified>
  <cp:revision>120</cp:revision>
  <dc:subject/>
  <dc:title>Приложение 2</dc:title>
</cp:coreProperties>
</file>